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CARIERA  DIDACTICA IN SOCIETATEA CUNOASTERII ADAPTATA LA REGIUNEA NV</w:t>
      </w:r>
    </w:p>
    <w:p>
      <w:pPr>
        <w:pStyle w:val="Normal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 invata sa folosim  metode moderne de predare, sa apelam mai mult la computer, videoproiector,fise speciale etc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 invata sa lucram in echip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atam sa comunicam mai bine cu colegii chiar daca predau alte disciplin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m acces la materialele altor coleg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vem tot timpul un model, un exemplu care ne ghideaz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nualul este foarte atractiv si bine organiza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it-IT"/>
        </w:rPr>
        <w:t>Indrumatorul cursului insusi ne da un bun exemplu ca trebuie sa avem rabdare si calm in primul rand...ptr o invatare/predare eficienta..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ar daca am considerat ca ne descurcam foarte bine cu computerul observam ca de fapt mai invatam o multime de lucruri si astfel devenim mai indemanatic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lam numeroase surse bibliografice care ne vor ajuta pe parcursul carierei didactic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tinem credite si ne incurajeaza sa participam mai ales ca e gratui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08:00Z</dcterms:created>
  <dc:creator> </dc:creator>
  <dc:description/>
  <cp:keywords/>
  <dc:language>en-US</dc:language>
  <cp:lastModifiedBy> </cp:lastModifiedBy>
  <dcterms:modified xsi:type="dcterms:W3CDTF">2010-07-12T10:24:00Z</dcterms:modified>
  <cp:revision>1</cp:revision>
  <dc:subject/>
  <dc:title>CARIERA  DIDACTICA IN SOCIETATEA CUNOASTERII ADAPTATA LA REGIUNEA NV</dc:title>
</cp:coreProperties>
</file>